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668/202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szeptember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1. augusztus 16.-2021. szeptember 20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8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fő 71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havi 5000 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25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fő 101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A Csokonai Vitéz Mihály Irodalmi és Művészeti Társaság</w:t>
            </w:r>
            <w:r>
              <w:rPr>
                <w:rFonts w:eastAsia="Times New Roman" w:cs="Arial" w:ascii="Arial" w:hAnsi="Arial"/>
                <w:lang w:eastAsia="hu-HU"/>
              </w:rPr>
              <w:t xml:space="preserve"> 300.000-, Ft működési támogatást kapott a társaság 2020. évi irodalmi napokon elhangzott előadások kiadását tartalmazó kötetek elkészíttetése költségeinek biztosításá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támogatási szerződés 2021. szeptember 21-én került aláírás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1. augusztus 16.-2021. szeptember 20. 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1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1-09-22T12:54:00Z</dcterms:modified>
  <cp:revision>5</cp:revision>
  <dc:subject/>
  <dc:title/>
</cp:coreProperties>
</file>